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98596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72060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83885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63713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379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394780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